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ext-ParseWords 3.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aa78y/eSqlEzzwQh6KyqY1jow1+W3XidFn/P/qHZF1PJXyjfbBH3N983tbbgsSiie8zx0G
8zSaqNq1okRODxEO8NW/8yFZpygjGLCt1YFv7QJ+VLJKzpHu0I9tyHZynao1VXHRUjHoqxaw
ZNHxKG+23g+o6YBQnDFJGW2JoFDEJH75rbp3uh9tQSm0jiZ+FT2S2qEf104Twq7dIawnv5cx
MUAnsYE8HLSILtlCcE</vt:lpwstr>
  </property>
  <property fmtid="{D5CDD505-2E9C-101B-9397-08002B2CF9AE}" pid="3" name="_2015_ms_pID_7253431">
    <vt:lpwstr>eBr54mTkWvYINLIm2xd7TCnik91mgbXI50OKA3dvUoGR8HYu7cjgOj
mCAmLQSbRyGXUg5kShCh5Nb1/3guMskEAtYu2+sIDhpn8VL5gekOAlnsqx1KUbTfbU+OdAHP
7TYzW9vG4jK+uKIPZVf+poPSgDEiZbfOdzbK8YedJnrTTXpE7LHm+IahUtxJdqznbfj299QG
NwWZS0SeBnrowbZYcwWbawH5gMbjGp7ib9qW</vt:lpwstr>
  </property>
  <property fmtid="{D5CDD505-2E9C-101B-9397-08002B2CF9AE}" pid="4" name="_2015_ms_pID_7253431_00">
    <vt:lpwstr>_2015_ms_pID_7253431</vt:lpwstr>
  </property>
  <property fmtid="{D5CDD505-2E9C-101B-9397-08002B2CF9AE}" pid="5" name="_2015_ms_pID_7253432">
    <vt:lpwstr>/thafmSkBZ/qywdkiX2WwTuEJc4VznCoxqye
h6AxLfwNIVhG8hRVZx7LfcEDE+8zsiBt+k3ECD4+2Bjub1yPf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